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24 avril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03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s de paie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iè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Conformément aux dispositions prévues par la délibération n°32 de l’Assemblée Territoriale du 06 octobre 2011 portant adoption aux statuts de la CPSWF, j’ai donc examiné la situation de Monsieur </w:t>
      </w:r>
      <w:r>
        <w:rPr>
          <w:b/>
        </w:rPr>
        <w:t>TOAFATAVAO Fe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En effet, celui-ci est passé pour remettre ses fiches de paies auprès du service recouvrement, et par le biais de Madame </w:t>
      </w:r>
      <w:r>
        <w:rPr>
          <w:b/>
        </w:rPr>
        <w:t xml:space="preserve">PULUIUVEA Tchinda, </w:t>
      </w:r>
      <w:r>
        <w:rPr/>
        <w:t>que j’ai reçu le dossier de ce dernier afin de le consul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ependant, j’ai pu constater qu’il faisait bien parti de l’effectif de l’entreprise </w:t>
      </w:r>
      <w:r>
        <w:rPr>
          <w:b/>
        </w:rPr>
        <w:t>KULIKOVI TRANSPORT (EURL)</w:t>
      </w:r>
      <w:r>
        <w:rPr/>
        <w:t>, et qu’il a bien travaillé les mois de septembre à décembre 20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  <w:tab/>
        <w:t>De ce fait, je vous demande d’en tenir compte, lorsque son employeur se manifestera le moment venu pour se régulariser de sa situatio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C'est pourquoi je vous transmets le présent rapport afin que vous preniez connaissanc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Je vous prie de recevoir, Monsieur, mes salutations distingué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246" w:hanging="0"/>
        <w:rPr/>
      </w:pPr>
      <w:r>
        <w:rPr/>
      </w:r>
    </w:p>
    <w:p>
      <w:pPr>
        <w:pStyle w:val="Normal"/>
        <w:ind w:left="4246" w:hanging="0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02:00Z</dcterms:created>
  <dc:creator>DIRECTEUR</dc:creator>
  <dc:description/>
  <cp:keywords/>
  <dc:language>en-US</dc:language>
  <cp:lastModifiedBy>CONTROLE_1</cp:lastModifiedBy>
  <cp:lastPrinted>2018-04-12T10:22:00Z</cp:lastPrinted>
  <dcterms:modified xsi:type="dcterms:W3CDTF">2019-04-24T03:02:00Z</dcterms:modified>
  <cp:revision>2</cp:revision>
  <dc:subject/>
  <dc:title>N° 103/CLR/CCPF/2008</dc:title>
</cp:coreProperties>
</file>